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7 мая 2014 года</w:t>
        <w:tab/>
        <w:tab/>
        <w:t xml:space="preserve">                                                                                  № 31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передаче муниципального имущест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безвозмездное пользов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в соответствии с Приказом ФАС России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ередачи муниципального имущества муниципального образования город Сорск в безвозмездное пользование», руководствуясь ст. 18 Устава муниципального образования город Сорск,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ередать муниципальное имущество: нежилое помещение, общей площадью 40,5 кв.м., расположенное по адресу: п.ст. Ербинская ул. Вокзальная, д. 43 пом. 1Н, под участковый пункт полиции в безвозмездное пользование без проведения торгов,  сроком на пять лет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Style15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О.А. Полеш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А.А. Жуков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37:00Z</dcterms:created>
  <dc:creator>Lena</dc:creator>
  <dc:description/>
  <cp:keywords/>
  <dc:language>en-US</dc:language>
  <cp:lastModifiedBy>Саратовкина</cp:lastModifiedBy>
  <dcterms:modified xsi:type="dcterms:W3CDTF">2014-05-28T04:07:00Z</dcterms:modified>
  <cp:revision>4</cp:revision>
  <dc:subject/>
  <dc:title/>
</cp:coreProperties>
</file>